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442113890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35094701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